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35675" cy="76809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680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5.2pt;height:60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TC 21-305-6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TRAINING PROGRAM FOR THE TRACTOR AND SEMITRAILER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(M915, M931, AND M932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 xml:space="preserve">  </w:t>
      </w:r>
      <w:r>
        <w:rPr/>
        <w:t>DISTRIBUTION RESTRICTION:  Approved for public release; distribution is un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ADQUARTERS, DEPARTMENT OF THE AR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4:14:00Z</dcterms:created>
  <dc:creator>John Ritter</dc:creator>
  <dc:description/>
  <dc:language>en-US</dc:language>
  <cp:lastModifiedBy>John Ritter</cp:lastModifiedBy>
  <dcterms:modified xsi:type="dcterms:W3CDTF">1999-04-27T15:29:00Z</dcterms:modified>
  <cp:revision>1</cp:revision>
  <dc:subject/>
  <dc:title>TC 21-305-6</dc:title>
</cp:coreProperties>
</file>